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83208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56847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707665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7961410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7997600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1914346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